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 BACALAUREAT 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candidaților</w:t>
      </w:r>
      <w:r>
        <w:rPr>
          <w:rFonts w:cs="Times New Roman" w:ascii="Times New Roman" w:hAnsi="Times New Roman"/>
          <w:sz w:val="24"/>
          <w:szCs w:val="24"/>
          <w:lang w:val="pt-BR"/>
        </w:rPr>
        <w:t>. Candidații au fost instruiţi în legătură cu modul de desfășurare a simulării examenului național de Bacalaureat 2024, conform următoarelor acte normative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Metodologia de organizare și desfășurare a examenului național de Bacalaureat-2024, aprobată prin OMECTS nr. 4799/2010, cu modificările ulterioare, valabile și pentru anul 2024, conform  OME nr. 6156/31.08.2023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OME nr. 6156/31.08.2024 privind organizarea și desfpșurarea examenului național de Bacalaureat 2024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lang w:val="hu-HU"/>
        </w:rPr>
        <w:t>Procedura nr. 31816/25.10.2023 cu privire la asigurarea condițiilor de egalizare a șanselor pentru elevii cu deficiențe de vedere, deficiențe de auz și tulburări de neurodezvoltare care susțin examenele naționale;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lang w:val="hu-HU"/>
        </w:rPr>
        <w:t>Elevii au fost informați asupra faptului că redactarea rezolvării subiectelor va începe de pe a doua pagină a primei foi tipizate.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lang w:val="hu-HU"/>
        </w:rPr>
        <w:t>Elevii au fost informați să asigure o margine de 1 cm pe fiecare latură a fiecărei pagini a foii tipizate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Elevii confirmă primirea tipului de subiect corespunzăt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118"/>
        <w:gridCol w:w="289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68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5:31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4-07-22T08:07:00Z</dcterms:modified>
  <cp:revision>28</cp:revision>
  <dc:subject/>
  <dc:title>INSPECTORATUL ŞCOLAR JUDEŢEAN MUREŞ</dc:title>
</cp:coreProperties>
</file>